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E9lu6H+eY2qgryH2Ikf6w6iXCqAZE2GZWn9GfbUQ1VzXkddFuQd7O4+lwwnOxF5sFxtzue
OPF+k1j3uHp07eC0AaMKvZ/D9LUNcvFD6mulhrreL7ZD+6fMQoPIWu+K68oFkZd0NNJ/93eC
AG4bOrfRPbBogticwQBOE/OK28beO9rVgN17YFUhPUiuR7SJRC+RX+2AaewcQJnZG68f86A9
c1wqslql+1FeuRdT++</vt:lpwstr>
  </property>
  <property fmtid="{D5CDD505-2E9C-101B-9397-08002B2CF9AE}" pid="3" name="_2015_ms_pID_7253431">
    <vt:lpwstr>tIzNnx1CMZaULWdLVRMNsCQXSXh8ZO2vHnri7Td9007Mbpy7v3wVTr
8OQRgvmBZ2SgFOFyR5ebaDIocs19vfPQQ8fyh3aqnMPhMIXE/WSqw3Bf3bJMocCSSwMCuAH6
tcosadzArmF6R6zwyw6t7f/FuF9mQjk5A7vZKRCTz6fqh/Xd2tHt4osXGjgv9qpL9MZKMSOq
tl/OM0QHzqel6NZ9GyftP/1YsY6FhBczUzD0</vt:lpwstr>
  </property>
  <property fmtid="{D5CDD505-2E9C-101B-9397-08002B2CF9AE}" pid="4" name="_2015_ms_pID_7253431_00">
    <vt:lpwstr>_2015_ms_pID_7253431</vt:lpwstr>
  </property>
  <property fmtid="{D5CDD505-2E9C-101B-9397-08002B2CF9AE}" pid="5" name="_2015_ms_pID_7253432">
    <vt:lpwstr>BjoHqYL3ykpWZL1BMATH2HgUKIZSWbqi7xiP
MZJB1ugirWGstAK8Iifd3ow6R0w1z2PH309r629SXGxcyVtJ/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